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/>
      </w:pPr>
      <w:r>
        <w:rPr>
          <w:rFonts w:cs="Calibri"/>
          <w:lang w:val="en-US" w:eastAsia="en-US"/>
        </w:rPr>
        <w:t>Załącznik nr 5 do umowy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/>
      </w:pPr>
      <w:r>
        <w:rPr>
          <w:rFonts w:eastAsia="Times New Roman" w:cs="Calibri"/>
          <w:b/>
          <w:bCs/>
          <w:lang w:eastAsia="pl-PL"/>
        </w:rPr>
        <w:t xml:space="preserve">Obowiązek informacyjny dla osób objętych monitoringiem wizyjnym przebywających na terenie szpitala oraz pacjentów korzystających ze świadczeń zdrowotnych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Treść klauzuli informacyjnej wynika z realizacji obowiązku informacyjnego zawartego w art.13 ust.1 i ust.2 Rozporządzenia Parlamentu Europejskiego i Rady (UE) z dnia 27 kwietnia 2016 r. w sprawie ochrony osób fizycznych w związku z przetwarzaniem danych osobowych i w sprawie swobodnego przepływu takich danych oraz uchylenia dyrektywy 95/46/WE, (dalej: RODO).</w:t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b/>
          <w:lang w:eastAsia="pl-PL"/>
        </w:rPr>
        <w:t>1)</w:t>
      </w:r>
      <w:r>
        <w:rPr>
          <w:rFonts w:cs="Calibri"/>
          <w:lang w:eastAsia="pl-PL"/>
        </w:rPr>
        <w:t xml:space="preserve"> Administratorem danych osobowych jest </w:t>
      </w:r>
      <w:r>
        <w:rPr>
          <w:rFonts w:cs="Calibri"/>
          <w:bCs/>
          <w:lang w:eastAsia="pl-PL"/>
        </w:rPr>
        <w:t>Krakowski Szpital Specjalistyczny im. św. Jana Pawła II, ul. Prądnicka 80, 31-202 Kraków.</w:t>
      </w:r>
      <w:r>
        <w:rPr>
          <w:rFonts w:cs="Calibri"/>
          <w:lang w:eastAsia="pl-PL"/>
        </w:rPr>
        <w:br/>
      </w:r>
      <w:r>
        <w:rPr>
          <w:rFonts w:cs="Calibri"/>
          <w:b/>
          <w:lang w:eastAsia="pl-PL"/>
        </w:rPr>
        <w:t>2)</w:t>
      </w:r>
      <w:r>
        <w:rPr>
          <w:rFonts w:cs="Calibri"/>
          <w:lang w:eastAsia="pl-PL"/>
        </w:rPr>
        <w:t xml:space="preserve"> Z Inspektorem Ochrony Danych osobowych w Krakowskim Szpitalu Specjalistycznym im. św. Jana Pawła II można skontaktować się poprzez adres e-mail: </w:t>
      </w:r>
      <w:r>
        <w:rPr>
          <w:rFonts w:cs="Calibri"/>
          <w:iCs/>
          <w:lang w:eastAsia="pl-PL"/>
        </w:rPr>
        <w:t>iod@szpitaljp2.krakow.pl</w:t>
      </w:r>
      <w:r>
        <w:rPr>
          <w:rFonts w:cs="Calibri"/>
          <w:lang w:eastAsia="pl-PL"/>
        </w:rPr>
        <w:t>, we wszystkich sprawach dotyczących przetwarzania danych osobowych oraz korzystania z praw związanych z ich przetwarzaniem.</w:t>
        <w:br/>
      </w:r>
      <w:r>
        <w:rPr>
          <w:rFonts w:cs="Calibri"/>
          <w:b/>
          <w:lang w:eastAsia="pl-PL"/>
        </w:rPr>
        <w:t>3)</w:t>
      </w:r>
      <w:r>
        <w:rPr>
          <w:rFonts w:cs="Calibri"/>
          <w:lang w:eastAsia="pl-PL"/>
        </w:rPr>
        <w:t xml:space="preserve"> Przetwarzanie danych za pomocą monitoringu wizyjnego odbywa się w celu: </w:t>
        <w:br/>
        <w:t>-zabezpieczenia i ochrony mienia szpitala oraz zwiększenie bezpieczeństwa informacji prawnie chronionych</w:t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lang w:eastAsia="pl-PL"/>
        </w:rPr>
        <w:t>-zapewnienia bezpieczeństwa pacjentów i pracowników  przebywających na terenie szpitala , na podstawie art. 6 ust.1 lit. c RODO .</w:t>
      </w:r>
    </w:p>
    <w:p>
      <w:pPr>
        <w:pStyle w:val="Bezodstpw"/>
        <w:rPr/>
      </w:pPr>
      <w:r>
        <w:rPr>
          <w:rFonts w:cs="Calibri"/>
          <w:lang w:eastAsia="pl-PL"/>
        </w:rPr>
        <w:t>- wsparcia wysokiej jakości opieki medycznej, jeżeli jest to konieczne w procesie leczenia pacjentów lub do zapewnienia im bezpieczeństwa</w:t>
        <w:br/>
        <w:t>Podstawą prawną do przetwarzania danych osobowych w ramach monitoringu wizyjnego stanowi art. 6 ust. 1 lit. e) i f) oraz art. 9 ust.2 lit. h RODO w związku z właściwymi przepisami prawa krajowego, tj. art. 22 ust. 3 i art. 23a ustawy z dnia 15 kwietnia 2011 r. o działalności leczniczej, Rozporządzeniem Ministra Zdrowia z dnia 26 marca 2019 r. w sprawie szczegółowych wymagań, jakim powinny odpowiadać pomieszczenia i urządzenia podmiotu wykonującego działalność leczniczą, art. 22 (2) ustawy z dnia 26 czerwca 1974 r. Kodeks pracy.</w:t>
        <w:br/>
      </w:r>
      <w:r>
        <w:rPr>
          <w:rFonts w:cs="Calibri"/>
          <w:b/>
          <w:lang w:eastAsia="pl-PL"/>
        </w:rPr>
        <w:t>4)</w:t>
      </w:r>
      <w:r>
        <w:rPr>
          <w:rFonts w:cs="Calibri"/>
          <w:lang w:eastAsia="pl-PL"/>
        </w:rPr>
        <w:t xml:space="preserve"> Zakres monitoringu wizyjnego obejmuje obszar i budynki Krakowskiego Szpitala Specjalistycznego im. św. Jana Pawła przy ul. Prądnickiej 80, 31-202 Kraków, oraz Małopolskie Centralne Laboratorium Diagnostyki Prątka Gruźlicy przy ul. Ułanów 29, 31-455 Kraków.</w:t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lang w:eastAsia="pl-PL"/>
        </w:rPr>
        <w:t>Monitoring wizyjny z rejestracją zapisu obrazu obejmuje miejsca ogólnodostępne: teren wokół budynków (parkingi przed budynkami, podjazd dla karetek, lądowisko dla helikopterów), wejścia/wyjścia z budynków oraz Centralnej Izby Przyjęć, ciągi komunikacyjne (korytarze, przełączki) w budynkach A, M i T.</w:t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Monitoring wizyjny bez możliwości rejestracji zapisu obrazu obejmuje: niezbędne pokoje łóżkowe i sale operacyjne wskazane przez personel medyczny do którego podgląd mają upoważnione stanowiska lekarskie </w:t>
        <w:br/>
        <w:t>i pielęgniarskie w celu wspomagania obserwacji pacjentów jeżeli jest to konieczne w procesie leczenia pacjentów lub do zapewnienia bezpieczeństwa z poszanowaniem prawa pacjenta do prywatności i intymności.</w:t>
      </w:r>
    </w:p>
    <w:p>
      <w:pPr>
        <w:pStyle w:val="Bezodstpw"/>
        <w:rPr/>
      </w:pPr>
      <w:r>
        <w:rPr>
          <w:rFonts w:cs="Calibri"/>
          <w:b/>
          <w:lang w:eastAsia="pl-PL"/>
        </w:rPr>
        <w:t>5)</w:t>
      </w:r>
      <w:r>
        <w:rPr>
          <w:rFonts w:cs="Calibri"/>
          <w:lang w:eastAsia="pl-PL"/>
        </w:rPr>
        <w:t xml:space="preserve"> Dane osobowe z systemu monitoringu wizyjnego w postaci wizerunku osób są rejestrowane przez kamery nagrywające obraz w sposób ciągły (czas i miejsce), numery rejestracyjne samochodów, oznaczenia boczne samochodów w przypadku monitorowania parkingu. Rejestracji i zapisowi danych na rejestratorze danych podlega wyłącznie obraz bez dźwięku. </w:t>
        <w:br/>
      </w:r>
      <w:r>
        <w:rPr>
          <w:rFonts w:cs="Calibri"/>
          <w:b/>
          <w:lang w:eastAsia="pl-PL"/>
        </w:rPr>
        <w:t>6)</w:t>
      </w:r>
      <w:r>
        <w:rPr>
          <w:rFonts w:cs="Calibri"/>
          <w:lang w:eastAsia="pl-PL"/>
        </w:rPr>
        <w:t xml:space="preserve"> Dane osobowe będą udostępniane wyłącznie podmiotom/organom uprawnionym do ich otrzymania na podstawie przepisów obowiązującego prawa (np. Prokuratura, Sąd, Policja).</w:t>
        <w:br/>
      </w:r>
      <w:r>
        <w:rPr>
          <w:rFonts w:cs="Calibri"/>
          <w:b/>
          <w:lang w:eastAsia="pl-PL"/>
        </w:rPr>
        <w:t>7)</w:t>
      </w:r>
      <w:r>
        <w:rPr>
          <w:rFonts w:cs="Calibri"/>
          <w:lang w:eastAsia="pl-PL"/>
        </w:rPr>
        <w:t xml:space="preserve"> Dane osobowe nie będą przekazywane do państwa trzeciego lub organizacji międzynarodowej poza Europejski Obszar Gospodarczy.</w:t>
        <w:br/>
      </w:r>
      <w:r>
        <w:rPr>
          <w:rFonts w:cs="Calibri"/>
          <w:b/>
          <w:lang w:eastAsia="pl-PL"/>
        </w:rPr>
        <w:t>8)</w:t>
      </w:r>
      <w:r>
        <w:rPr>
          <w:rFonts w:cs="Calibri"/>
          <w:lang w:eastAsia="pl-PL"/>
        </w:rPr>
        <w:t xml:space="preserve"> Zapisy z monitoringu przechowywane będą nie dłużej niż przez okres 14 – dni, z wyjątkiem zapisów </w:t>
        <w:br/>
        <w:t xml:space="preserve">z monitoringu lądowiska dla helikopterów, Centralnej Izby Przyjęć oraz wjazdów na teren szpitala, które są przechowywane max. do 3 miesięcy od dnia nagrania. W przypadku, w którym nagrania obrazu stanowią dowód w postępowaniu prowadzonym na podstawie prawa, termin ten ulega przedłużeniu do czasu prawomocnego zakończenia postępowania. Po upływie tych okresów uzyskane w wyniku nagrania obrazy zawierające dane osobowe podlegają automatycznemu nadpisaniu tzn. bezpowrotnie zniszczone. </w:t>
        <w:br/>
      </w:r>
      <w:r>
        <w:rPr>
          <w:rFonts w:cs="Calibri"/>
          <w:b/>
          <w:lang w:eastAsia="pl-PL"/>
        </w:rPr>
        <w:t>9)</w:t>
      </w:r>
      <w:r>
        <w:rPr>
          <w:rFonts w:cs="Calibri"/>
          <w:lang w:eastAsia="pl-PL"/>
        </w:rPr>
        <w:t xml:space="preserve"> Każda osoba objęta monitoringiem ma prawo do informacji o stosowaniu monitoringu wizyjnego, informacja ta zostaje jej przedstawiona w formie tekstowej, na tablicach informacyjnych w Szpitalu i na Oddziałach/w Poradniach.  W Szpitalu umieszcza się piktogramy kamery, które są graficznym znakiem informującym o stosowaniu monitoringu na danej przestrzeni i w obiekcie.  </w:t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Każdemu, kogo dane dotyczą przysługuje prawo: dostępu do swoich danych, sprostowania (poprawiania) swoich danych, usunięcia danych osobowych, w sytuacji, gdy przetwarzanie danych nie następuje w celu wywiązania się z obowiązku wynikającego z przepisu prawa, ograniczenia przetwarzania danych, wniesienia sprzeciwu wobec przetwarzania danych,  wniesienia skargi do Prezesa UODO (na adres Urzędu Ochrony Danych Osobowych, ul. Stawki 2, 00 - 193 Warszawa). </w:t>
        <w:br/>
      </w:r>
      <w:r>
        <w:rPr>
          <w:rFonts w:cs="Calibri"/>
          <w:b/>
          <w:lang w:eastAsia="pl-PL"/>
        </w:rPr>
        <w:t>10)</w:t>
      </w:r>
      <w:r>
        <w:rPr>
          <w:rFonts w:cs="Calibri"/>
          <w:lang w:eastAsia="pl-PL"/>
        </w:rPr>
        <w:t xml:space="preserve"> Zarejestrowane dane z monitoringu wizyjnego nie będą wykorzystywane do podejmowania zautomatyzowanych decyzji, nie będą wykorzystywane w celu profilowania.</w:t>
        <w:br/>
      </w:r>
    </w:p>
    <w:p>
      <w:pPr>
        <w:pStyle w:val="Bezodstpw"/>
        <w:rPr>
          <w:rFonts w:cs="Calibri"/>
          <w:lang w:eastAsia="pl-PL"/>
        </w:rPr>
      </w:pPr>
      <w:r>
        <w:rPr>
          <w:rFonts w:cs="Calibri"/>
          <w:lang w:eastAsia="pl-PL"/>
        </w:rPr>
        <w:t>Szczegółowe zasady funkcjonowania monitoringu wizyjnego opisane zostały w „Regulaminie monitoringu wizyjnego Krakowskiego Szpitala Specjalistycznego im. św. Jana Pawła II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7:00Z</dcterms:created>
  <dc:creator>Julita Gaweł</dc:creator>
  <dc:description/>
  <cp:keywords/>
  <dc:language>en-US</dc:language>
  <cp:lastModifiedBy>Joanna Filemonowicz</cp:lastModifiedBy>
  <cp:lastPrinted>2025-02-06T07:24:00Z</cp:lastPrinted>
  <dcterms:modified xsi:type="dcterms:W3CDTF">2025-02-24T12:27:00Z</dcterms:modified>
  <cp:revision>2</cp:revision>
  <dc:subject/>
  <dc:title/>
</cp:coreProperties>
</file>